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Harmonogram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tbl>
      <w:tblPr>
        <w:tblW w:w="14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98"/>
        <w:gridCol w:w="7109"/>
        <w:gridCol w:w="2665"/>
      </w:tblGrid>
      <w:tr>
        <w:trPr>
          <w:trHeight w:val="5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Lhůt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Činnost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Poznámka: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highlight w:val="cyan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highlight w:val="cyan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veřejnění smlouvy v registru smluv (= nabytí účinnosti smlouvy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a) smlouv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vystavení zálohové faktury ve výši 30% z ceny uvedené v čl. V odst. 2 této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čl. VI odst. 1 písm. a) 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ejpozději 2 týdny před dodáním zařízení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řejímací test u výrobce zařízení (FAT) – před dodáním zařízení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V odst. 3 + příloha č. 7 + čl. VIII odst. 2 až 4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20 týdnů od uveřejnění smlouvy v registru smluv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dání zařízení – podpis Dodacího listu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V odst. 1, resp. Příloha č. 3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o 2 týdnů po podpisu Dodacího listu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dpis Protokolu č. 1 potvrzující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nstalaci zaříz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vedení zařízení do provoz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ředání dokladů a technických dokumentů dle přílohy č. 2 smlouv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aškolení obslu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roběhnutí přejímacího testu v objektu kupujícího (S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zahájení 3týdenního zkušebního provoz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V odst. 2 až 5 + čl. IX odst. 4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b) smlouv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vystavení konečné faktury (daňového dokladu) ve výši 50% z ceny uvedené v čl. V odst. 2 této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VI odst. 1 písm. b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týdny po podpisu Protokolu č. 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Zkušební provoz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I odst. 2 písm. b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o skončení zkušebního provozu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onec zkušebního provozu a podpis Protokolu č. 2 (= začátek běhu záruční doby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IX odst. 7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le čl. VI odst. 1 písm. c) smlouvy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latba ve výši 20% z ceny uvedené v čl. V odst. 2 této smlouv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VI odst. 1 písm. c)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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 měsíců po podpisu Protokolu č. 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Skončení záruční doby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čl. X odst.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1252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4640</wp:posOffset>
          </wp:positionH>
          <wp:positionV relativeFrom="margin">
            <wp:posOffset>-88011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3550</wp:posOffset>
              </wp:positionH>
              <wp:positionV relativeFrom="paragraph">
                <wp:posOffset>20320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Příloha č. 3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1.6pt;mso-position-vertical-relative:text;margin-left:4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Příloha č. 3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GB" w:bidi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42:00Z</dcterms:created>
  <dc:creator>Jindřiška Mičudová</dc:creator>
  <dc:description/>
  <cp:keywords/>
  <dc:language>en-US</dc:language>
  <cp:lastModifiedBy>Kmoníčková Klára</cp:lastModifiedBy>
  <cp:lastPrinted>2012-05-30T11:26:00Z</cp:lastPrinted>
  <dcterms:modified xsi:type="dcterms:W3CDTF">2022-07-26T14:16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3937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4049</vt:lpwstr>
  </property>
  <property fmtid="{D5CDD505-2E9C-101B-9397-08002B2CF9AE}" pid="9" name="NazevDokumentu">
    <vt:lpwstr>Kupní smlouva na sušící tunel pro síťotiskový stroj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